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nvestigation 8 A – Plotting Solubility Curve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4"/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Volu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ssign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olubil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/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Temperature Dissolved (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o</w:t>
            </w:r>
            <w:r>
              <w:rPr>
                <w:rFonts w:cs="Comic Sans MS" w:ascii="Comic Sans MS" w:hAnsi="Comic Sans MS"/>
                <w:sz w:val="36"/>
                <w:szCs w:val="36"/>
              </w:rPr>
              <w:t>C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0.0 m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140.0 g per 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5.0 m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93.3 g per 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0.0 m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70.0 g per 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25.0 m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56.0 g per 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30.0 m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6.7 g per 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35.0 ml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40.0 g per 100 ml of wat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23:24:00Z</dcterms:created>
  <dc:creator>Tim Murphy</dc:creator>
  <dc:description/>
  <dc:language>en-US</dc:language>
  <cp:lastModifiedBy>Tim Murphy</cp:lastModifiedBy>
  <dcterms:modified xsi:type="dcterms:W3CDTF">2002-04-08T23:24:00Z</dcterms:modified>
  <cp:revision>2</cp:revision>
  <dc:subject/>
  <dc:title>Investigation 8 A – Plotting Solubility Curves</dc:title>
</cp:coreProperties>
</file>